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p>
      <w:pPr>
        <w:pStyle w:val="Normal"/>
        <w:jc w:val="center"/>
        <w:rPr>
          <w:b/>
          <w:b/>
          <w:color w:val="FFFFFF"/>
          <w:sz w:val="38"/>
          <w:szCs w:val="20"/>
        </w:rPr>
      </w:pPr>
      <w:r>
        <w:rPr>
          <w:b/>
          <w:color w:val="FFFFFF"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____                                                                                          № _____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г. Абинск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14 декабря 2022 г. № 383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_________2023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муниципального образования     Абинский район, учитывая решение бюджетной комиссии, Совет муниципального образования Абинский район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14 декабря 2022 г. № 383-с «О бюджете муниципального                образования Абинский район на 2023 год и на плановый период 2024 и 2025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публиковать настоящее решение в газете «Восход» не позднее 10 дней   после его подписания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                               В.Н.Науменко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3-05-22T13:38:00Z</cp:lastPrinted>
  <dcterms:modified xsi:type="dcterms:W3CDTF">2023-07-18T05:18:00Z</dcterms:modified>
  <cp:revision>140</cp:revision>
  <dc:subject/>
  <dc:title>ГОРОДСКАЯ ДУМА КРАСНОДАРА</dc:title>
</cp:coreProperties>
</file>